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331962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8544991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74423666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